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Magazines:  Are They Worth the Buy?</w:t>
      </w:r>
    </w:p>
    <w:p>
      <w:pPr>
        <w:pStyle w:val="Normal"/>
        <w:rPr/>
      </w:pPr>
      <w:r>
        <w:rPr/>
      </w:r>
    </w:p>
    <w:p>
      <w:pPr>
        <w:pStyle w:val="Normal"/>
        <w:rPr/>
      </w:pPr>
      <w:r>
        <w:rPr/>
        <w:t>Are you looking to improve your appearance or at least your sense of fashion?  If you are, there is a good chance that you may be interested in buying fashion magazines.  Fashion magazines are often stocked full of beauty tips, as well as fashion advice and tips. That why a large number of individuals buy fashion magazines each month, occasionally even on a weekly basis.  But, the question is, should you?</w:t>
      </w:r>
    </w:p>
    <w:p>
      <w:pPr>
        <w:pStyle w:val="Normal"/>
        <w:rPr/>
      </w:pPr>
      <w:r>
        <w:rPr/>
      </w:r>
    </w:p>
    <w:p>
      <w:pPr>
        <w:pStyle w:val="Normal"/>
        <w:rPr/>
      </w:pPr>
      <w:r>
        <w:rPr/>
        <w:t>When it comes to determining whether or not you should buy fashion magazines, there are a number of important factors that you may want to take into consideration. For instance, are you on a budget?  Although fashion magazines are pretty affordable, the cost of them can add up over time.  If you are on a budget or regularly find yourself having money troubles, you may want to think about saving your money.  In fact, you should know that many of the fashion tips and trends found in well-known fashion magazines are likely to be quite costly; therefore, it can actually end up quite expensive to keep up with the latest fashion trends.</w:t>
      </w:r>
    </w:p>
    <w:p>
      <w:pPr>
        <w:pStyle w:val="Normal"/>
        <w:rPr/>
      </w:pPr>
      <w:r>
        <w:rPr/>
      </w:r>
    </w:p>
    <w:p>
      <w:pPr>
        <w:pStyle w:val="Normal"/>
        <w:rPr/>
      </w:pPr>
      <w:r>
        <w:rPr/>
        <w:t xml:space="preserve">Another important factor that you should take into consideration, when trying to determine whether or not you should buy fashion magazines, is if you have the internet.  Do you have internet access?  If you do, did you know that you may be able to find a large number of online fashion magazines?  What is nice about these online magazines is that the information found in them is often similar to what is found in printed magazines.  Also, you should know that most of the information you get is free to access. Some online fashion magazines or websites ask you to pay a small fee, but not always.  </w:t>
      </w:r>
    </w:p>
    <w:p>
      <w:pPr>
        <w:pStyle w:val="Normal"/>
        <w:rPr/>
      </w:pPr>
      <w:r>
        <w:rPr/>
      </w:r>
    </w:p>
    <w:p>
      <w:pPr>
        <w:pStyle w:val="Normal"/>
        <w:rPr/>
      </w:pPr>
      <w:r>
        <w:rPr/>
        <w:t>Something else that you may want to take into consideration is the type of fashion that you are interested in learning more about.  There are all different types of fashions. For instance, there are modern fashion trends, 80s fashion trends, gothic fashion trends, and so forth.  Unfortunately, most printed fashion magazines only focus on one or two types of fashions and they are often the ones that are most popular at the moment.  If you are looking for fashion tips, advice, and information on trends from other eras, aside from today, you may actually not find what you are looking for in a fashion magazine.  To determine if so, you may want to think about at least skimming through a fashion magazine before buying it.</w:t>
      </w:r>
    </w:p>
    <w:p>
      <w:pPr>
        <w:pStyle w:val="Normal"/>
        <w:rPr/>
      </w:pPr>
      <w:r>
        <w:rPr/>
      </w:r>
    </w:p>
    <w:p>
      <w:pPr>
        <w:pStyle w:val="Normal"/>
        <w:rPr/>
      </w:pPr>
      <w:r>
        <w:rPr/>
        <w:t>Another one of the many factors that you may want to take into consideration, when trying to determine if fashion magazines are really worth your money is your use of them.  While a large number of magazine buyers actually read and sometimes even save the magazines that they buy, others out there just toss their recently purchased magazines aside.  As previously mentioned, fashion magazines are actually affordably priced, but the cost of them can add up over time. For that reason, you may want to examine how much use you will get out of the magazine.  If you really, truly think that you will use the fashion magazine that you want to purchase then go ahead and buy it.  If you are only buying a fashion magazine just because, you may want to rethink your decision to do so.  You can save yourself money by finding the same information online.</w:t>
      </w:r>
    </w:p>
    <w:p>
      <w:pPr>
        <w:pStyle w:val="Normal"/>
        <w:rPr/>
      </w:pPr>
      <w:r>
        <w:rPr/>
      </w:r>
    </w:p>
    <w:p>
      <w:pPr>
        <w:pStyle w:val="Normal"/>
        <w:rPr/>
      </w:pPr>
      <w:r>
        <w:rPr/>
        <w:t>As you can see, there are a number of factors that you may want to take into consideration before buying a fashion magazine or a collection of them.  Fashion magazines are a great way to learn about the latest fashions in today’s society, but there are other, cheaper ways that you can go about doing so as well. As outlined above, you can use the internet to find online fashion magazines or you can actually just turn your television on, as there are a number of popular, informational fashion shows that can be found on the air.</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05:00Z</dcterms:created>
  <dc:creator>Jennifer</dc:creator>
  <dc:description/>
  <dc:language>en-US</dc:language>
  <cp:lastModifiedBy>Jennifer</cp:lastModifiedBy>
  <dcterms:modified xsi:type="dcterms:W3CDTF">2007-04-22T02:58:00Z</dcterms:modified>
  <cp:revision>3</cp:revision>
  <dc:subject/>
  <dc:title>Fashion Magazines:  Are They Worth the Buy</dc:title>
</cp:coreProperties>
</file>